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Интегрисане академске студије медиц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сихијатр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ва недеља наставе: Историјат развоја психијатрије и општа психопатологиј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итања за усмено испитивањ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сторијат психијатриј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Концепт менталног здравља и менталне болест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сихички живот човека – психичке функције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ефиниција свести, поремећаји свести у ширем смислу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оремећаји свести у ужем смислу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ефиниција пажње</w:t>
      </w:r>
      <w:r>
        <w:rPr/>
        <w:t>, вигилност и тенацитет пажње</w:t>
      </w:r>
    </w:p>
    <w:p>
      <w:pPr>
        <w:pStyle w:val="Normal"/>
        <w:numPr>
          <w:ilvl w:val="0"/>
          <w:numId w:val="1"/>
        </w:numPr>
        <w:rPr/>
      </w:pPr>
      <w:r>
        <w:rPr/>
        <w:t>Дефиниција опажања, поремећаји опажања</w:t>
      </w:r>
    </w:p>
    <w:p>
      <w:pPr>
        <w:pStyle w:val="Normal"/>
        <w:numPr>
          <w:ilvl w:val="0"/>
          <w:numId w:val="1"/>
        </w:numPr>
        <w:rPr/>
      </w:pPr>
      <w:r>
        <w:rPr/>
        <w:t>Дефиниција мишљења, поремећаји мишљења по форм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оремећаји мишљења по садржају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Дефиниција памћења, поремећаји памћењ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Дефиниција интелигенције, поремећаји интелигенциј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ње и афекат, квалитативни поремећаји емоц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нтитативни поремећаји емоциј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емећаји нагона за живљењем, поремећаји нагона за исхраном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емећај сексуалног нагон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ља и поремећаји воље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атони ступ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51:00Z</dcterms:created>
  <dc:creator>Dr Goran Mihajlovic</dc:creator>
  <dc:description/>
  <dc:language>en-US</dc:language>
  <cp:lastModifiedBy>Milica Borovcanin</cp:lastModifiedBy>
  <dcterms:modified xsi:type="dcterms:W3CDTF">2017-01-30T11:51:00Z</dcterms:modified>
  <cp:revision>2</cp:revision>
  <dc:subject/>
  <dc:title/>
</cp:coreProperties>
</file>